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8.11.2009  № 1350-ад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словиях приватизации аренду-</w:t>
      </w:r>
    </w:p>
    <w:p>
      <w:pPr>
        <w:pStyle w:val="Normal"/>
        <w:rPr>
          <w:sz w:val="28"/>
        </w:rPr>
      </w:pPr>
      <w:r>
        <w:rPr>
          <w:sz w:val="28"/>
        </w:rPr>
        <w:t>емого нежилого помещения по ули-</w:t>
      </w:r>
    </w:p>
    <w:p>
      <w:pPr>
        <w:pStyle w:val="Normal"/>
        <w:rPr>
          <w:sz w:val="28"/>
        </w:rPr>
      </w:pPr>
      <w:r>
        <w:rPr>
          <w:sz w:val="28"/>
        </w:rPr>
        <w:t>це Большая  Советская, 20 в городе</w:t>
      </w:r>
    </w:p>
    <w:p>
      <w:pPr>
        <w:pStyle w:val="Normal"/>
        <w:rPr>
          <w:sz w:val="28"/>
        </w:rPr>
      </w:pPr>
      <w:r>
        <w:rPr>
          <w:sz w:val="28"/>
        </w:rPr>
        <w:t xml:space="preserve">Смоленс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 соответствии с прогнозным планом приватизации муниципального имущества города Смоленска на 2009 год, утвержденным решением                       66-й сессии Смоленского городского Совета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от 26.12.2008 № 1048, 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законом Смоленской области от 28.11.2008 № 155-з «Об отдельных вопросах отчуждения недвижимого имущества, находящегося в государственной собственности Смоленской области или в собственности муниципальных образований Смоленской области и арендуемого субъектами малого и среднего предпринимательства», Положением о порядке и условиях приватизации объектов муниципальной собственности города Смоленска, утвержденным решением 73-й сессии Смоленского городского Совета III созыва от 30.06.2009 № 1188,  на основании решения арбитражного суда Смоленской области от 08.05.2009, определения арбитражного суда Смоленской области от 03.11.2009, руководствуясь Уставом города Смоленска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Администрация города Смоленска п о с т а н о в л я е т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 Продать открытому акционерному обществу «Плодоовощ» арендуемое нежилое помещение площадью 274,5 кв.м по улице Большая Советская, 20 в городе Смоленске по цене, равной его рыночной стоимости и определенной на основании отчета об оценке, составленного в соответствии с законодательством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</w:rPr>
        <w:t>об оценочной деятельности, с правом выбора ОАО «Плодоовощ» порядка оплаты приобретаемого арендуемого имущества и срока рассрочки его оплаты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/>
      </w:pPr>
      <w:r>
        <w:rPr/>
        <w:t xml:space="preserve">2. Управлению муниципального имущества и земельных отношений Администрации города Смоленска (А.Е. Долгий) в десятидневный срок с даты принятия настоящего постановления направить ОАО «Плодоовощ» копию настоящего постановления, предложение о заключении договора купли-продажи муниципального имущества, проект договора купли-продажи арендуемого имущества, указанного в пункте 1 настоящего постановления, а также при наличии задолженности по арендной плате за имущество, неустойкам (штрафам, пеням) требования о погашении такой задолженности с указанием ее размер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Информационно-аналитическому отделу Администрации города Смоленска (Ю.С. Андреева) опубликовать данное постановление в средствах массовой информ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а Смоленска                                                                        Э.А. Качанов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szCs w:val="24"/>
    </w:rPr>
  </w:style>
  <w:style w:type="character" w:styleId="2">
    <w:name w:val="Основной текст 2 Знак"/>
    <w:basedOn w:val="Style14"/>
    <w:qFormat/>
    <w:rPr>
      <w:rFonts w:eastAsia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4:44:00Z</dcterms:created>
  <dc:creator>Алексеенкова</dc:creator>
  <dc:description/>
  <cp:keywords/>
  <dc:language>en-US</dc:language>
  <cp:lastModifiedBy>Изотова Виктория Валерьевна</cp:lastModifiedBy>
  <cp:lastPrinted>2009-11-10T17:07:00Z</cp:lastPrinted>
  <dcterms:modified xsi:type="dcterms:W3CDTF">2009-11-27T14:44:00Z</dcterms:modified>
  <cp:revision>2</cp:revision>
  <dc:subject/>
  <dc:title/>
</cp:coreProperties>
</file>